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firstLine="284"/>
        <w:contextualSpacing/>
        <w:rPr/>
      </w:pPr>
      <w:r>
        <w:rPr/>
        <w:t>Note de l’auteure</w:t>
        <w:br/>
        <w:t>sur la version en ligne</w:t>
      </w:r>
    </w:p>
    <w:p>
      <w:pPr>
        <w:pStyle w:val="Normal"/>
        <w:rPr>
          <w:b/>
          <w:b/>
        </w:rPr>
      </w:pPr>
      <w:r>
        <w:rPr>
          <w:b/>
        </w:rPr>
      </w:r>
    </w:p>
    <w:p>
      <w:pPr>
        <w:pStyle w:val="Normal"/>
        <w:rPr>
          <w:b/>
          <w:b/>
        </w:rPr>
      </w:pPr>
      <w:r>
        <w:rPr>
          <w:b/>
        </w:rPr>
        <w:t>Existe-t-il une différence entre cette version et celle de 2015 ?</w:t>
      </w:r>
    </w:p>
    <w:p>
      <w:pPr>
        <w:pStyle w:val="Normal"/>
        <w:rPr/>
      </w:pPr>
      <w:r>
        <w:rPr/>
        <w:t>Cette version numérique présente quelques différences mineures par rapport à la version qui a été soutenue en 2015, essentiellement des corrections, des ajouts et des reformulations pour améliorer la clarté du texte. Elle est donc en très grande partie identique.</w:t>
      </w:r>
    </w:p>
    <w:p>
      <w:pPr>
        <w:pStyle w:val="Normal"/>
        <w:rPr/>
      </w:pPr>
      <w:r>
        <w:rPr/>
      </w:r>
    </w:p>
    <w:p>
      <w:pPr>
        <w:pStyle w:val="Normal"/>
        <w:rPr>
          <w:b/>
          <w:b/>
        </w:rPr>
      </w:pPr>
      <w:r>
        <w:rPr>
          <w:b/>
        </w:rPr>
        <w:t>Quels ont été les retours du jury ?</w:t>
      </w:r>
    </w:p>
    <w:p>
      <w:pPr>
        <w:pStyle w:val="Normal"/>
        <w:rPr/>
      </w:pPr>
      <w:r>
        <w:rPr/>
        <w:t>Les retours du jury ont été très bons. Ses membres lui ont décerné la mention  « très honorable avec les félicitations » à l’unanimité, ce qui a d’autant plus de valeur à mes yeux qu’il s’agit de chercheuses et de chercheurs dont j’estime profondément le travail : Raphaël Baroni, Olivier Caïra, Jacques Dürrenmatt, Anne Larue et Juliette Vion-Dury.  Le jeu de rôle est un sujet encore si peu étudié et où il y a tant à dire, que je suis fière d’avoir pu contribuer à son étude à l’université, comme avant moi Olivier Caïra, Antoine Dauphragne, Isabelle Périer et Laurent Trémel dans le monde francophone des sciences humaines.</w:t>
      </w:r>
    </w:p>
    <w:p>
      <w:pPr>
        <w:pStyle w:val="Normal"/>
        <w:rPr/>
      </w:pPr>
      <w:r>
        <w:rPr/>
        <w:t xml:space="preserve">Évidemment, cela ne veut pas dire qu’ils l’ont trouvée exempte de défauts, et qu’il n’y a rien qui ne puisse y être amélioré ou développé. Bien au contraire. C’est le lot de tous les travaux de recherche et c’est en se fondant sur les apports précédents, y compris leurs imperfections, que l’on avance. Ils m’ont donc fait part de critiques constructives, mais les intégrer reviendrait à davantage modifier le texte et à ainsi mettre à disposition une version assez différente de la thèse initiale, ce que je ne souhaite pas faire pour le moment. </w:t>
      </w:r>
    </w:p>
    <w:p>
      <w:pPr>
        <w:pStyle w:val="Normal"/>
        <w:rPr/>
      </w:pPr>
      <w:r>
        <w:rPr/>
      </w:r>
    </w:p>
    <w:p>
      <w:pPr>
        <w:pStyle w:val="Normal"/>
        <w:rPr>
          <w:b/>
          <w:b/>
        </w:rPr>
      </w:pPr>
      <w:r>
        <w:rPr>
          <w:b/>
        </w:rPr>
        <w:t>Pourquoi avoir attendu 5 ans avant de la publier ?</w:t>
      </w:r>
    </w:p>
    <w:p>
      <w:pPr>
        <w:pStyle w:val="Normal"/>
        <w:rPr/>
      </w:pPr>
      <w:r>
        <w:rPr/>
        <w:t xml:space="preserve">Initialement, Jérôme et moi envisagions de publier cette thèse sous la forme d’un ouvrage de la collection Sortir de l’auberge chez Lapin Marteau. Or, parce qu’elle représente une grande quantité de texte et qu’elle s’adresse à un public de chercheurs et non de rôlistes, elle aurait nécessité un travail d’édition et de réécriture démesuré, pour finalement aboutir à un ouvrage dont le succès aurait été plus qu’incertain. Ainsi, je préfère vous la livrer ici, telle quelle, dans une version certes numérique, mais gratuite et accessible très facilement. </w:t>
      </w:r>
    </w:p>
    <w:p>
      <w:pPr>
        <w:pStyle w:val="Normal"/>
        <w:rPr/>
      </w:pPr>
      <w:r>
        <w:rPr/>
        <w:t>Dans l’absolu, j’aurais voulu davantage l’améliorer, la remanier et la corriger : je ne suis déjà plus d’accord avec moi-même sur certains points, et je vois surtout ses imperfections. Heureusement, j’ai la chance de travailler avec suffisamment d’auteures et d’auteurs de talent pour savoir que c’est souvent le cas et que c’est tout à fait normal, surtout quand l’écriture d’un texte a nécessité un investissement aussi long et aussi intense.</w:t>
      </w:r>
    </w:p>
    <w:p>
      <w:pPr>
        <w:pStyle w:val="Normal"/>
        <w:rPr/>
      </w:pPr>
      <w:r>
        <w:rPr/>
        <w:t>Cette thèse m’a  énormément apporté, et m’apporte encore tous les jours en tant qu’éditrice, auteure et joueuse. Mais, il est temps de la laisser continuer son chemin, telle qu’elle est. Récemment, un chercheur brésilien, Taynan Puri, m’a dit s’en être beaucoup servi pour sa propre thèse, comme d’autres chercheurs francophones pour leurs travaux. Je ne peux rêver meilleur destin pour elle, car c’est bien l’objectif, finalement, de tout travail de recherche : poser une brique sur laquelle les autres pourront s’appuyer pour poser les leurs.</w:t>
      </w:r>
    </w:p>
    <w:p>
      <w:pPr>
        <w:pStyle w:val="Normal"/>
        <w:rPr/>
      </w:pPr>
      <w:r>
        <w:rPr/>
      </w:r>
    </w:p>
    <w:p>
      <w:pPr>
        <w:pStyle w:val="Normal"/>
        <w:rPr>
          <w:b/>
          <w:b/>
        </w:rPr>
      </w:pPr>
      <w:r>
        <w:rPr>
          <w:b/>
        </w:rPr>
        <w:t>De quoi parle cette thèse et à qui s’adresse-t-elle ?</w:t>
      </w:r>
    </w:p>
    <w:p>
      <w:pPr>
        <w:pStyle w:val="Normal"/>
        <w:rPr/>
      </w:pPr>
      <w:r>
        <w:rPr/>
        <w:t xml:space="preserve">Lorsque j’ai fait mes entretiens, j’ai notamment été amenée à parler de cette thèse dans des interviews ou sur Internet. Et en discutant avec différentes personnes, régulièrement je me rends compte que cela à créé certaines incompréhensions à son sujet, qu’il me paraît important de désamorcer dès le départ. </w:t>
      </w:r>
    </w:p>
    <w:p>
      <w:pPr>
        <w:pStyle w:val="Normal"/>
        <w:rPr/>
      </w:pPr>
      <w:r>
        <w:rPr/>
        <w:t>Cette thèse est :</w:t>
      </w:r>
    </w:p>
    <w:p>
      <w:pPr>
        <w:pStyle w:val="Normal"/>
        <w:numPr>
          <w:ilvl w:val="0"/>
          <w:numId w:val="3"/>
        </w:numPr>
        <w:spacing w:lineRule="auto" w:line="360" w:before="0" w:after="0"/>
        <w:jc w:val="both"/>
        <w:rPr/>
      </w:pPr>
      <w:r>
        <w:rPr/>
        <w:t xml:space="preserve">une thèse en Littérature générale et comparée (Lettres modernes). Elle s’adresse donc à des chercheuses et des chercheuses universitaires qui connaissent déjà les outils d’analyse de cette discipline. Ainsi, ceux-ci ne sont pas forcément expliqués et pourront sembler abscons ou surprenants pour des personnes n’ayant pas l’habitude de les utiliser ; </w:t>
      </w:r>
    </w:p>
    <w:p>
      <w:pPr>
        <w:pStyle w:val="Normal"/>
        <w:numPr>
          <w:ilvl w:val="0"/>
          <w:numId w:val="3"/>
        </w:numPr>
        <w:spacing w:lineRule="auto" w:line="360" w:before="0" w:after="0"/>
        <w:jc w:val="both"/>
        <w:rPr/>
      </w:pPr>
      <w:r>
        <w:rPr/>
        <w:t>une thèse sur la spécificité des jeux de rôle sur table en tant que média, et ses liens avec les autres médias. Elle étudie donc le rapport à la fiction qu’ils mettent en place. Celui-ci, l’intercréativité, est la principale théorie qui y est développée ;</w:t>
      </w:r>
    </w:p>
    <w:p>
      <w:pPr>
        <w:pStyle w:val="Normal"/>
        <w:numPr>
          <w:ilvl w:val="0"/>
          <w:numId w:val="3"/>
        </w:numPr>
        <w:spacing w:lineRule="auto" w:line="360" w:before="0" w:after="0"/>
        <w:jc w:val="both"/>
        <w:rPr/>
      </w:pPr>
      <w:r>
        <w:rPr/>
        <w:t xml:space="preserve">une thèse sur les jeux de rôle et ce qu’ils permettent de créer, mais pas sur les personnes qui le pratiquent. Ce sont donc bien les jeux eux-mêmes, en tant qu’œuvres, qui en forment le corpus. Les parties et autres entretiens avec des rôlistes peuvent intervenir en tant que précieux compléments, mais n’en constituent pas le cœur. </w:t>
      </w:r>
    </w:p>
    <w:p>
      <w:pPr>
        <w:pStyle w:val="Normal"/>
        <w:rPr/>
      </w:pPr>
      <w:r>
        <w:rPr/>
      </w:r>
    </w:p>
    <w:p>
      <w:pPr>
        <w:pStyle w:val="Normal"/>
        <w:rPr/>
      </w:pPr>
      <w:r>
        <w:rPr/>
        <w:t>Elle n’est pas :</w:t>
      </w:r>
    </w:p>
    <w:p>
      <w:pPr>
        <w:pStyle w:val="Normal"/>
        <w:numPr>
          <w:ilvl w:val="0"/>
          <w:numId w:val="2"/>
        </w:numPr>
        <w:spacing w:lineRule="auto" w:line="360" w:before="0" w:after="0"/>
        <w:jc w:val="both"/>
        <w:rPr/>
      </w:pPr>
      <w:r>
        <w:rPr/>
        <w:t>une étude sociologique ou ethnographique. Vous n’y trouverez pas de modèle statistique ni de graphiques sur la population rôliste. C’est une thèse en Littérature générale et comparée, et elle utilise les méthodes d’analyse de ce domaine. Si vous vous intéressez davantage à la sociologie, je ne peux que vous conseiller les travaux d’Olivier Caïra.</w:t>
      </w:r>
    </w:p>
    <w:p>
      <w:pPr>
        <w:pStyle w:val="Normal"/>
        <w:numPr>
          <w:ilvl w:val="0"/>
          <w:numId w:val="2"/>
        </w:numPr>
        <w:spacing w:lineRule="auto" w:line="360" w:before="0" w:after="0"/>
        <w:jc w:val="both"/>
        <w:rPr/>
      </w:pPr>
      <w:r>
        <w:rPr/>
        <w:t xml:space="preserve">une histoire exhaustive des jeux de rôle. Si la taille imposante de la partie historique pourrait le laisser penser, elle a pour seuls buts de présenter le corpus et son statut dans l’histoire du média d’une part, et surtout la manière dont l’intercréativité s’est développée et diversifiée au fur et à mesure que le </w:t>
      </w:r>
      <w:r>
        <w:rPr>
          <w:i/>
        </w:rPr>
        <w:t>game design</w:t>
      </w:r>
      <w:r>
        <w:rPr/>
        <w:t xml:space="preserve"> des jeux évoluait d’autre part. Par conséquent, il a fallu faire des choix et « couper » pour les besoins de ce travail déjà conséquent, parfois en passant sur des jeux connus. Toutefois, vous trouverez en annexes un complément à cette partie historique. Enfin, cette thèse a déjà quelques années et ne prend donc pas en compte les jeux sortis après décembre 2013 et les sources après août 2014 ;</w:t>
      </w:r>
    </w:p>
    <w:p>
      <w:pPr>
        <w:pStyle w:val="Normal"/>
        <w:numPr>
          <w:ilvl w:val="0"/>
          <w:numId w:val="2"/>
        </w:numPr>
        <w:spacing w:lineRule="auto" w:line="360" w:before="0" w:after="0"/>
        <w:jc w:val="both"/>
        <w:rPr/>
      </w:pPr>
      <w:r>
        <w:rPr/>
        <w:t>un texte pédagogique de présentation des jeux de rôle. Le style et le langage employés sont ceux d’un travail universitaire en Lettres modernes, et rendent de fait le texte bien moins abordable que la plupart de ceux que j’ai pu publier par ailleurs.</w:t>
      </w:r>
    </w:p>
    <w:p>
      <w:pPr>
        <w:pStyle w:val="Normal"/>
        <w:rPr/>
      </w:pPr>
      <w:r>
        <w:rPr/>
      </w:r>
    </w:p>
    <w:p>
      <w:pPr>
        <w:pStyle w:val="Normal"/>
        <w:rPr>
          <w:b/>
          <w:b/>
        </w:rPr>
      </w:pPr>
      <w:r>
        <w:rPr>
          <w:b/>
        </w:rPr>
        <w:t>Où sont les entretiens ?</w:t>
      </w:r>
    </w:p>
    <w:p>
      <w:pPr>
        <w:pStyle w:val="Normal"/>
        <w:rPr/>
      </w:pPr>
      <w:r>
        <w:rPr/>
        <w:t>Les personnes qui ont accepté de répondre à un entretien (je les en remercie à nouveau) ont donné leur accord pour que celui-ci soit publié dans la thèse, mais pas en libre accès sur Internet. Toutefois, certaines ont accepté de les mettre en ligne, et vous les trouverez sur le blog de Lapin Marteau, dans la section Ressources, entretiens (xxxrajouter lienxxx). Pour les autres, il est possible que je demande leur accord dans quelque temps pour une mise en ligne, mais je ne peux m’y engager pour l’instant.</w:t>
      </w:r>
    </w:p>
    <w:p>
      <w:pPr>
        <w:pStyle w:val="Normal"/>
        <w:rPr/>
      </w:pPr>
      <w:r>
        <w:rPr/>
      </w:r>
    </w:p>
    <w:p>
      <w:pPr>
        <w:pStyle w:val="Normal"/>
        <w:rPr/>
      </w:pPr>
      <w:r>
        <w:rPr/>
        <w:t xml:space="preserve">Ceci étant dit, je vous souhaite une bonne lecture de l’affectueusement surnommée </w:t>
      </w:r>
      <w:r>
        <w:rPr>
          <w:i/>
        </w:rPr>
        <w:t>Thésonomicon</w:t>
      </w:r>
      <w:r>
        <w:rPr/>
        <w:t>.</w:t>
      </w:r>
    </w:p>
    <w:p>
      <w:pPr>
        <w:pStyle w:val="Normal"/>
        <w:jc w:val="both"/>
        <w:rPr/>
      </w:pPr>
      <w:r>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numPr>
        <w:ilvl w:val="0"/>
        <w:numId w:val="1"/>
      </w:numPr>
      <w:spacing w:lineRule="auto" w:line="360" w:before="240" w:after="120"/>
      <w:ind w:firstLine="284"/>
      <w:contextualSpacing/>
      <w:jc w:val="center"/>
      <w:outlineLvl w:val="0"/>
    </w:pPr>
    <w:rPr>
      <w:rFonts w:ascii="Times New Roman" w:hAnsi="Times New Roman" w:eastAsia="Batang;바탕" w:cs="Times New Roman"/>
      <w:b/>
      <w:cap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basedOn w:val="Policepardfaut"/>
    <w:qFormat/>
    <w:rPr>
      <w:rFonts w:ascii="Times New Roman" w:hAnsi="Times New Roman" w:eastAsia="Batang;바탕" w:cs="Times New Roman"/>
      <w:b/>
      <w:caps/>
      <w:sz w:val="36"/>
      <w:szCs w:val="36"/>
    </w:rPr>
  </w:style>
  <w:style w:type="character" w:styleId="TextedebullesCar">
    <w:name w:val="Texte de bulles Car"/>
    <w:basedOn w:val="Policepardfaut"/>
    <w:qFormat/>
    <w:rPr>
      <w:rFonts w:ascii="Tahoma" w:hAnsi="Tahoma" w:cs="Tahoma"/>
      <w:sz w:val="16"/>
      <w:szCs w:val="16"/>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tyle>
  <w:style w:type="character" w:styleId="ObjetducommentaireCar">
    <w:name w:val="Objet du commentaire Car"/>
    <w:basedOn w:val="Commentaire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1:01:00Z</dcterms:created>
  <dc:creator>Ladrilia</dc:creator>
  <dc:description/>
  <dc:language>en-US</dc:language>
  <cp:lastModifiedBy>Brand</cp:lastModifiedBy>
  <dcterms:modified xsi:type="dcterms:W3CDTF">2020-09-17T01:01:00Z</dcterms:modified>
  <cp:revision>2</cp:revision>
  <dc:subject/>
  <dc:title/>
</cp:coreProperties>
</file>